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36"/>
          <w:szCs w:val="36"/>
        </w:rPr>
      </w:pPr>
      <w:r>
        <w:rPr>
          <w:rFonts w:cs="Old English Text MT" w:ascii="Old English Text MT" w:hAnsi="Old English Text MT"/>
          <w:sz w:val="36"/>
          <w:szCs w:val="36"/>
        </w:rPr>
        <w:t>Medieval Monarchs (1066-1485)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RMA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lliam I (1066-108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esday Boo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Stephen (1135-1154) [Henry’s nephew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hough Henry’s daughter Matilda was next in line for the throne, Henry’s barons failed to support her after Henry die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ard I (1189-1199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lliam II (1087-1100) [Son of Wm. I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TAGENE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II (1154-1189) [Henry I’s grandson—Son of Matilda and Geoffrey Plantagenet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************************************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d Thomas a Becket murdere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hn (1199-1216) [Youngest son of Henry II]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I (1100-1135) [Youngest son of Wm. I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lped unite Saxons &amp; Normans by marrying Matilda, daughter of Malcolm III of Scotland and his Saxon wife, Margar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III (121-1272) [Son of John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I (1272-1307) [Son of Henry III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1283, he made Wales a part of the English real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ince of Wales –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Beginning of Parlia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ard II (1377-1399) [Son of Black Prince – Last Plantagenet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Became king at age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Advised by his uncle, John of Gau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Stole land from Henry Bolingbroke (John of Gaunt’s s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OVERTHR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VI (1422-1461) [son of Henry V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Became king of England and France when he was less than one year o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Overthrown by Yo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Last Lancaster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II (1307-1327) [Son of Edward I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NCAST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IV (1399-1413) {Henry Bolingbrok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Overthrew Rich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Elected by Parlia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Increase to Parliamentary pow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YORK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IV (1461-1470) [son of Richard, Duke of York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Henry VI (a Lancaster) reclaimed the throne (1470-1471)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III (1327-1377) [Son of Edward II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Hundred Years War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Father of Black Pri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Claimed French throne –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*Black Death –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nry V (1413-1422) [Son of Henry IV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Claimed French thr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Married daughter of Charles VI, King of France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RKS return to the thr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IV (1472-148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dward V (1483) [son of Edward IV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ard III (1483-1485) [Edward V’s uncle—Uncle Richard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3:20:00Z</dcterms:created>
  <dc:creator> </dc:creator>
  <dc:description/>
  <cp:keywords/>
  <dc:language>en-US</dc:language>
  <cp:lastModifiedBy>Trina Vest</cp:lastModifiedBy>
  <cp:lastPrinted>2009-01-27T07:13:00Z</cp:lastPrinted>
  <dcterms:modified xsi:type="dcterms:W3CDTF">2009-01-27T13:13:00Z</dcterms:modified>
  <cp:revision>3</cp:revision>
  <dc:subject/>
  <dc:title/>
</cp:coreProperties>
</file>